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 (Заста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>Представляю вам отчет о деятельности администрации города Кудымкара  за 2013 год по реализации полномочий по решению вопросов местного значения по направлению - Экономическое развитие.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Структурно доклад состоит из двух частей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формация об основных </w:t>
      </w:r>
      <w:r>
        <w:rPr>
          <w:bCs/>
          <w:sz w:val="28"/>
          <w:szCs w:val="28"/>
        </w:rPr>
        <w:t xml:space="preserve">социально-экономических </w:t>
      </w:r>
      <w:r>
        <w:rPr>
          <w:sz w:val="28"/>
          <w:szCs w:val="28"/>
        </w:rPr>
        <w:t xml:space="preserve">показателях </w:t>
      </w:r>
      <w:r>
        <w:rPr>
          <w:bCs/>
          <w:sz w:val="28"/>
          <w:szCs w:val="28"/>
        </w:rPr>
        <w:t>города Кудымкара за 2013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о конкретных результатах работы экономического блока администрации города Кудымкара  з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Информация об основных </w:t>
      </w:r>
      <w:r>
        <w:rPr>
          <w:bCs/>
          <w:sz w:val="28"/>
          <w:szCs w:val="28"/>
          <w:u w:val="single"/>
        </w:rPr>
        <w:t xml:space="preserve">социально-экономических </w:t>
      </w:r>
      <w:r>
        <w:rPr>
          <w:sz w:val="28"/>
          <w:szCs w:val="28"/>
          <w:u w:val="single"/>
        </w:rPr>
        <w:t xml:space="preserve">показателях </w:t>
      </w:r>
      <w:r>
        <w:rPr>
          <w:bCs/>
          <w:sz w:val="28"/>
          <w:szCs w:val="28"/>
          <w:u w:val="single"/>
        </w:rPr>
        <w:t>города Кудымкара за 2013 год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>Слайд № 2                      Население</w:t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постоянного населения города Кудымкара от итогов ВПН-2010 на 01.01.2014г. составила - 30525 человека, или 1,16 % жителей Пермского кра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темпу прироста населения наблюдается положительная динамика: от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,7% в 2006 году до + 2,0% в 2012 году.  За 2013 год численность населения увеличилась за счет  миграционного прироста на 332 человека (63,3% к 2012) и естественного прироста на 31 человек (41,3% к 2012), всего постоянное население города увеличилось на 363 человека (2012г.– 601), таким образом, после ВПН 2010г. постоянное население города Кудымкара  выросло на 1500  жителе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численности населения на территории г. Кудымкара составили 101,2%, тогда как по краю данный показатель составляет  лишь 100,0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айд № 3           Занятость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КУ ЦЗН г. Кудымкара численность безработных граждан состоящих на учете на 01.01.2014 года  составила – 381 человек (на 01.01.2013  -  400). Уровень регистрируемой безработицы – 2,4% к ЭАН (на 01.01.2013 – 2,27%). В целом уровень безработицы сохранялся в течение года на стабильном уровне, крупных высвобождений работников в 2013 году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ми-Пермяцкого округа в г. Кудымкаре самый низкий уровень безработицы, тогда как в  целом по краю он составляет 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4     Доходы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номинальная начисленная заработная плата работников крупных, средних предприятий и некоммерческих организаций г. Кудымкара в 2013г оду составила 22888,8 руб., или 117,0 % к уровню 2012 года (2012 -  19568,7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ы роста заработной платы по различным отраслям к уровню 2011 года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– 124,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21,4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3 года Кудымкар по размеру среднемесячной заработной платы из 48 муниципалитетов Пермского края находится на 14 месте (2012-15 мест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по Пермскому краю среднемесячная заработная плата за 2013 год составила 28086,3 руб., т.е. заработная плата в городе составляет 81,5% от уровня среднекраевой, что на 2,5% выше за 2012 год. Следует отметить, что темпы роста заработной платы  превышают темпы роста по Перм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заработной плате на 01.01.2014г. на территории г. Кудымкара не зафиксиров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             Хозяйствующие субъекты.  Оборот организац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01.01.2013г. на территории города осуществляли свою деятельность 1220 предприятий и организаций различных форм собственности (93,8% к 01.01.2013г.- 1301), в том числе 882  индивидуальных предпринимателя (89,7% к 01.01.2013г.- 983). Резкое снижение количества хозяйствующих субъектов происходит с 2012 года, которое связано  с введением в действие ФЗ о двукратном увеличении отчислений во внебюджетные фонды для СМП. Следует отметить, что с пересмотром отчислений во внебюджетные фонды уже в 1 квартале 2014 года наблюдается рост на 10 единиц.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ном экономика города складывается  из производства и распределения тепло и электроэнергии воды и газа,  оборота оптовой и розничной торговли, а также небольших объемов лесопереработки, производства стройматериалов, пищевых продуктов, корпусной мебели и др. и оборота товаров и услуг для населения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учитываемые Пермьстатом , отпустили  в 2013 году товаров собственного производства, выполненных работ и услуг собственными силами, на сумму 742,3 млн. руб., что составило 142,1%  к показателю 2012 года.  Набольший рост достигнут в сфере розничной и оптовой торговли в 3,7 раза. Основное падение пришлось на транспортные услуги – 51,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оборот крупных и средних организаций города по всем видам экономической деятельности,  включая филиалы краевых организаций осуществляющих свою деятельность на территории города, составил 1615,3 млн. руб. или 136,2% к 2012 год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 6   Основные показатели развития малого и среднего                 предпринима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алый бизнес играет важную роль в решении экономических и социальных задач города, так как способствует созданию новых рабочих мест, формированию конкурентной среды, экономической самостоятельности населения, стабильности налоговых и неналоговых поступлений.</w:t>
      </w:r>
    </w:p>
    <w:p>
      <w:pPr>
        <w:pStyle w:val="Normal"/>
        <w:autoSpaceDE w:val="false"/>
        <w:ind w:firstLine="567"/>
        <w:jc w:val="both"/>
        <w:rPr>
          <w:highlight w:val="yellow"/>
        </w:rPr>
      </w:pPr>
      <w:r>
        <w:rPr>
          <w:sz w:val="28"/>
          <w:szCs w:val="28"/>
        </w:rPr>
        <w:t>Объективно развитие СМП в муниципалитетах оценивают показателем -«число субъектов малого и среднего предпринимательства в расчете на 10 тысяч человек населения». Данный показатель по г. Кудымкару в 2013 году составил 390 единиц (в 2012- 412 единиц), среднее значение по ПК – 314 (данные 2011г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робная статистика развития малого и среднего предпринимательства (МСП) отсутствует, но по имеющимся данным (информация из ГНИ, статотчеты по производству продуктов питания и товарообороту, результаты опросов и исследований субъектов МСП, «зачетки предпринимателя» и т.д.) состояние развития МСП в г. Кудымкаре на 01.01.2014 следующе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ающих на предприятиях  СМП – 3426 чел. или 35,4% от общего количества занятых в экономике города. Показатель по ПК – 26% (данные за 2011г.)</w:t>
      </w:r>
    </w:p>
    <w:p>
      <w:pPr>
        <w:pStyle w:val="Normal"/>
        <w:jc w:val="both"/>
        <w:rPr/>
      </w:pPr>
      <w:r>
        <w:rPr>
          <w:sz w:val="28"/>
          <w:szCs w:val="28"/>
        </w:rPr>
        <w:t>Оборот розничной торговли – 3,3 млрд. руб. (121,7% к 2012году) – доля на рынке 97%;</w:t>
      </w:r>
    </w:p>
    <w:p>
      <w:pPr>
        <w:pStyle w:val="Normal"/>
        <w:jc w:val="both"/>
        <w:rPr/>
      </w:pPr>
      <w:r>
        <w:rPr>
          <w:sz w:val="28"/>
          <w:szCs w:val="28"/>
        </w:rPr>
        <w:t>Оборот общественного питания – 118,0 млн. руб.(101,0%) – доля на рынке 100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й транспорт- более - 2,5 млн. пасс.– доля на рынке 80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7            Инвестиции в основной капитал, млн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за 2013 год составил 473,7 млн. руб. (2012 год – 399,5 млн. руб.). Объем инвестиций который приходится на инвестиционные проекты, реализуемые через бюджеты разных уровней составляет   87,2% или 413,3,0 млн. руб. (2012 – 79,8%, или 319,0 млн. руб.), на собственные средства предприятий приходится   6,8% или 31,6 млн. руб. (2012 -  8,3%., или – 65,0 млн. руб.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начение показателя объем инвестиций в основной капитал (за исключением  бюджетных средств) на душу населения по муниципальному образованию «Городской округ – город Кудымкар» (без СМП) составил в 2013 -  2730,7 руб. или 89,5% к уровню 2012 год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лайд № 8       Муниципальные программ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Кудымкара в 2013 году реализовывалось 11 муниципальных программ. Общий объем освоенных средств за счет всех уровней бюджетов составил 68239,4 тыс. руб., что на 10111,3 тыс. руб. меньше по сравнению с 2012 годом. Причина снижения  - завершение инвестиционных проектов программы комплексного развития систем коммунальной инфраструктуры муниципального образования «Городской округ – город Кудымка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своенных средств местного бюджета в общем объеме составила 47% (2012 - 43%), что в свою очередь позволило привлечь средства краевого бюджета в размере -28175,0 тыс. руб. (2012- 42101,8 тыс. руб.), федерального – 7927,0 тыс. руб. (2012 – 2422,0 тыс. руб.)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Информация о конкретных результатах работы экономического блока администрации города Кудымкара  за  2013 год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9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Целевой межведомственной программы «Содействие занятости  населения МО «Городской округ - город Кудымкар» на 2012-2014 годы»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</w:t>
      </w:r>
      <w:r>
        <w:rPr>
          <w:rStyle w:val="StrongEmphasis"/>
          <w:b w:val="false"/>
          <w:iCs/>
          <w:sz w:val="28"/>
          <w:szCs w:val="28"/>
        </w:rPr>
        <w:t>экономического развития, анализа и прогнозирования</w:t>
      </w:r>
      <w:r>
        <w:rPr>
          <w:sz w:val="28"/>
          <w:szCs w:val="28"/>
        </w:rPr>
        <w:t xml:space="preserve"> в 2013 году осуществлялась реализация целевой межведомственной программы «Содействие занятости населения муниципального образования "Городской округ - город Кудымкар" на 2012 - 2014 гг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сего в бюджете города на 2013 год было предусмотрено на реализацию этой программы  924,0 тыс. рублей. В том числе по мероприятиям: «Организация общественных работ»- 738,1 тыс. руб.: «Организация временного трудоустройства несовершеннолетних граждан в возрасте от 14 до 18 лет» в сумме 185,9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ероприятия - «Организация общественных работ» было заключено 13 договоров о совместной деятельности по организации общественных работ, всего было трудоустроено 46 чел. Освоение средств по мероприятию составило 728,7 тыс. руб. (98,7%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организации общественных работ удалось снизить уровень регистрируемой безработицы в течение 2013 г. на 0,07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лись следующие рабо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борка несанкционированных свалок, скашивание травы вдоль дорог, обрезка кустарников, очистка пешеходных тротуаров и остановочных павильонов от снега и льда, оповещение граждан подлежащих призыву, оформление личных дел граждан подлежащих военному призыв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я «Организация временного трудоустройства несовершеннолетних граждан в возрасте от 14 до 18 лет» 47 подростков в возрасте от 14 до 18 лет  трудились на базе в МАОУ ДОД «Детская юношеско-спотртивная школ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№ 10 (фото)   Уборка несанкционированных свалок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 11 (фото) Очистка от снега, сколка льда, посыпка пешеходных тротуаров и остановочных комплек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№12 (фото) Скашивание травы вдоль городских дорог и пешеходных переходов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№ 13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программы «Развитие и поддержка малого и среднего предпринимательства в МО «»Городской округ - город Кудымкар» на 2011-2013 годы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Отделом  малого предпринимательства и торговли и Муниципальным фондом поддержки малого предпринимательства  </w:t>
      </w:r>
      <w:r>
        <w:rPr>
          <w:sz w:val="28"/>
          <w:szCs w:val="28"/>
        </w:rPr>
        <w:t>в 2013 году осуществлялась реализация муниципальной программы «Развитие поддержки малого и среднего предпринимательства в муниципальном образовании "Городской округ - город Кудымкар" на 2011 - 2013 гг."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бюджете города на 2013 год было предусмотрено на реализацию этой программы </w:t>
      </w:r>
      <w:r>
        <w:rPr/>
        <w:t xml:space="preserve">– </w:t>
      </w:r>
      <w:r>
        <w:rPr>
          <w:sz w:val="28"/>
          <w:szCs w:val="28"/>
        </w:rPr>
        <w:t xml:space="preserve">1 220,0 тыс. рублей, однако в результате </w:t>
      </w:r>
      <w:r>
        <w:rPr>
          <w:spacing w:val="-1"/>
          <w:sz w:val="28"/>
          <w:szCs w:val="28"/>
        </w:rPr>
        <w:t>участия в краевом  конкурсе муниципальных программ по поддержке и развитию малого и среднего предпринимательства удалось привлечь 8,2 млн. рублей   из средств федерального и краевого бюджетов, в том числе средства 2012 года в размере 4,7 млн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умма средств, направленных в 2013 году на мероприятия по поддержке и развитию предпринимательства составила 9 млн. 607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4г освоено 9294,1 тыс. руб.: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бюджета муниципального образования – 1220 тыс. руб. –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а Пермского края – 1163,4 тыс.руб.-100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6910,7 тыс. руб. – 95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№ 14   Мероприятия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айде представлена информация о реализации программы в разрезе мероприятий, в результате которых в части возмещения затрат 22 субъектам малого и среднего  предпринимательства были предоставлены гранты, что в свою очередь послужило созданию 46 новых рабочих мест. Два субъекта СМП получили субсидии на модернизацию и развитие производства. Ежегодно проводится конкурс «Предприниматель года», 3 раз в год проходят сельскохозяйственные ярмарки, осуществляется обучение начинающи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лайд № 15 (фото) Конкурс «Предприниматель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лайд № 16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е доходов в бюджет от использования земельных участков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ой из главных задач </w:t>
      </w:r>
      <w:r>
        <w:rPr>
          <w:rStyle w:val="StrongEmphasis"/>
          <w:b w:val="false"/>
          <w:iCs/>
          <w:sz w:val="28"/>
          <w:szCs w:val="28"/>
        </w:rPr>
        <w:t xml:space="preserve">отдела по земельным отношениям и отдела по управлению муниципальным имуществом является выполнение плановых показателей поступления </w:t>
      </w:r>
      <w:r>
        <w:rPr>
          <w:sz w:val="28"/>
          <w:szCs w:val="28"/>
        </w:rPr>
        <w:t xml:space="preserve">доходов в городской бюджет от использования земли и муниципальной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620"/>
        <w:gridCol w:w="1621"/>
        <w:gridCol w:w="2160"/>
        <w:gridCol w:w="190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лан 2013г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тыс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Факт 2013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% испол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Отклонение тыс.руб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Арендная плата за зем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131,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73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8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-396,8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родажа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6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17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9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570,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731,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90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173,27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2148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лан 2013г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Факт 2013 тыс.руб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% испол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Отклонение тыс.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Арендная плата за муниципальн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81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164,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2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1997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родажа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73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742,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4,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Доходы от продажи прав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97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9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оступление дивидендов от ОАО,О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54,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915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1258,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22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2099,32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В целом, в течение 2013 года удалось значительно перевыполнить плановые показатели поступления доходов в бюджет города от </w:t>
      </w:r>
      <w:r>
        <w:rPr>
          <w:sz w:val="28"/>
          <w:szCs w:val="28"/>
        </w:rPr>
        <w:t>использования земли и муниципальной собственности.</w:t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лайд № 17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земельных участков многодетным семь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12 года реализуется закона Пермского края от 01.12.2011 №871-ПК «О бесплатном предоставлении земельных участков многодетным семьям в Пермском кра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в администрацию города Кудымкара обратилось с заявлениями 280 многодетных семей, из них 113 семей получили  земельн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4 год было запланировано предоставить 90 земельных участков. По результатам жеребьевки 89 семей получили земельные участки по ул. Авиаторов и Леваневског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условиях ограниченного бюджета оптимизация расходов выходит на первый план. В связи с этим, эффективность размещения заказов на поставки товаров, работ, услуг для муниципальных нужд приобретает еще большую актуальность. Во – первых, правильно проведенные закупки являются результативным инструментом для получения экономии  бюджетных средств. Во – вторых, позволяют развить добросовестную конкуренцию, а также обеспечить гласность и прозрачность размещения заказ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в 2013 году общая сумма размещения заказов по торгам составила  179045,0 тыс. руб., проведено 178  процедур размещения. В результате чего экономия бюджетных средств составила 148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июня 2013 года предоставление муниципальных услуг в администрации города Кудымкара осуществляется службой «Одного окна», структурными подразделениями администрации и ТОРМ МФЦ в соответствии с утвержденным Порядком по организации предоставления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Кудымкара предоставляет 68 муниципальных услуг. В прошлом году город участвовал в пилотном проекте по переводу муниципальных услуг в электронный вид. В рамках данного проекта 21 услуга предоставляется в электронном виде. Работа в данном направлении продолжается и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требованные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на учет детей для зачисления в учреждения, реализующие основную общеобразовательную программу дошкольного образования, выдача направлений (путевки) и зачисление детей в указан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предоставлении компенсационных  расходов, связанных с оказанием услуг по дошкольному образованию без предоставления места в муниципальные дошкольные  образовательные учреждения семьям, имеющим детей от 1,5 до 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ановка на учет в качестве нуждающихся в жил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знание молодых семей нуждающимися в улучшении жилищных усло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ача свидетельств молодым семьям на получение социальной выплаты для улучшения жилищны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№ 20      СПАСИБО ЗА ВНИМАНИ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1:00Z</dcterms:created>
  <dc:creator>User</dc:creator>
  <dc:description/>
  <cp:keywords/>
  <dc:language>en-US</dc:language>
  <cp:lastModifiedBy>Администрация</cp:lastModifiedBy>
  <cp:lastPrinted>2013-05-16T15:06:00Z</cp:lastPrinted>
  <dcterms:modified xsi:type="dcterms:W3CDTF">2014-09-01T07:47:00Z</dcterms:modified>
  <cp:revision>32</cp:revision>
  <dc:subject/>
  <dc:title>Уважаемый Глава города, уважаемые депутаты </dc:title>
</cp:coreProperties>
</file>